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szerkesztés vizsgatételek a cégnyilvánosságról, a cégbírósági cégeljárásról és a végelszámolásról szóló 2006. évi V. tv-bő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2007 / 32 tétel 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A cég fogal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v. 2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 - ha törvény eltérően nem rendelkezik - az a jogalany, amely a cégnyilvántartásba történő bejegyzéssel, üzletszerű gazdasági tevékenység folytatása céljából jön létr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A cégkizárólagosság elve a cégnévvel összefüggésbe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Ctv. 3. §. (4) bek</w:t>
      </w:r>
      <w:r>
        <w:rPr>
          <w:rFonts w:cs="Arial" w:ascii="Arial" w:hAnsi="Arial"/>
          <w:sz w:val="20"/>
          <w:szCs w:val="20"/>
        </w:rPr>
        <w:t>.: A cégnévnek (rövidített névnek) az ország területén bejegyzett más cég elnevezésétől, illetve a 6. § (3) bekezdése szerint lefoglalt elnevezéstől - a cégforma különbözőségén túlmenően is - egyértelműen különböznie kell, és nem kelthet olyan látszatot, ami - különösen a cég tevékenységi körét és a választott cégformát illetően megtévesztő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§. (1) bek.)</w:t>
      </w:r>
      <w:r>
        <w:rPr>
          <w:rFonts w:cs="Arial" w:ascii="Arial" w:hAnsi="Arial"/>
          <w:sz w:val="20"/>
          <w:szCs w:val="20"/>
        </w:rPr>
        <w:t xml:space="preserve"> Két vagy több azonos nevű cég közül a választott név (rövidített név) viselésének joga azt illeti meg, amelyik a cégbejegyzési kérelmét elsőként nyújtotta be, illetve amelyik a (3) bekezdés alapján névfoglalással él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Miből áll a cégnyilvántartás? </w:t>
      </w:r>
      <w:r>
        <w:rPr>
          <w:rFonts w:cs="Arial" w:ascii="Arial" w:hAnsi="Arial"/>
          <w:b/>
          <w:sz w:val="20"/>
          <w:szCs w:val="20"/>
        </w:rPr>
        <w:t xml:space="preserve">(Ctv. 10. §. (1) bek.)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nyilvántartás a cégjegyzékből, valamint a cégjegyzékben szereplő adat igazolására szolgáló mellékletekből, illetve egyéb olyan okiratokból áll, amelyeknek benyújtására a céget - közérdekből, illetve a forgalom biztonsága, valamint a hitelezői érdekek védelme céljából törvény kötelezi (a továbbiakban együtt:</w:t>
      </w:r>
      <w:r>
        <w:rPr>
          <w:rFonts w:cs="Arial" w:ascii="Arial" w:hAnsi="Arial"/>
          <w:b/>
          <w:sz w:val="20"/>
          <w:szCs w:val="20"/>
        </w:rPr>
        <w:t xml:space="preserve"> cégiratok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4. Melyek a cégnyilvántartás alapelvei? Fejtse ki ezeket röviden. </w:t>
      </w:r>
      <w:r>
        <w:rPr>
          <w:rFonts w:cs="Arial" w:ascii="Arial" w:hAnsi="Arial"/>
          <w:b/>
          <w:sz w:val="20"/>
          <w:szCs w:val="20"/>
        </w:rPr>
        <w:t>(Ctv. 10. §. – 22. §.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CÉGELJÁRÁS ALAPELVEI:</w:t>
      </w:r>
    </w:p>
    <w:p>
      <w:pPr>
        <w:pStyle w:val="Szvegtrzs2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 A NYILVÁNOSSÁG ELV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nyilvántartás mindenki által megtekinthető érdekeltségének igazolása nélkül (iratbetekintési jog a cégjegyzéket vezető cégbíróságon; Igazságügyi Minisztérium Cégnyilvántartási és Céginformációs szolgálata)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A törvényességi felügyeleti eljárás során keletkezett iratok viszont csak abban az esetben nyilvánosak, ha a cégbíróság a céggel szemben a Ctv. 54. § (1) bekezdésében meghatározott intézkedés valamelyikét alkalmazt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Mindenkinek joga van a cégiratokról és a cégjegyzéki adatokról hiteles másolat kiadását kérnie a cégjegyzéket vezető cégbíróságon illeték ellenébe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égmásolat: a cégjegyzék valamennyi fennálló és törölt adatát tanúsítja hiteles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égkivonat: a cégjegyzék fennálló adatait tanúsítja hitelesen</w:t>
      </w:r>
    </w:p>
    <w:p>
      <w:pPr>
        <w:pStyle w:val="Szvegtrzsbehzssal3"/>
        <w:numPr>
          <w:ilvl w:val="0"/>
          <w:numId w:val="3"/>
        </w:numPr>
        <w:jc w:val="left"/>
        <w:rPr/>
      </w:pPr>
      <w:r>
        <w:rPr>
          <w:rFonts w:cs="Arial"/>
          <w:i/>
          <w:sz w:val="20"/>
        </w:rPr>
        <w:t>cégbizonyítvány: kérelemtől függően a cégjegyzék egyes fennálló vagy törölt adatait tanúsítja hitelesen, illetve azt, hogy valamely meghatározott bejegyzés a cégjegyzékben szerepel(t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jegyzékbe történt bejegyzések, az abban történt változások közzétételre kerülnek a Cégközlönyben</w:t>
      </w:r>
    </w:p>
    <w:p>
      <w:pPr>
        <w:pStyle w:val="Szvegtrzs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zvegtrzs2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A KÖZHITELESSÉG ELV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nyilvántartás hitelesen tanúsítja a benne feltüntetett adatokat, továbbá a bejegyzett jogok, tények fennállását és változásá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 a jóhiszemű személyekkel szemben nem hivatkozhat arra, hogy a bejegyzés nem felel meg a valóságnak. Senki nem hivatkozhat arra, hogy a nyilvántartásban feltüntetett adat, tény, jog fennállásáról nem tudot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égjegyzék adataira, illetve az adatok igazolására szolgáló, a cégbíróságon a cég iratai között lévő okiratokra attól az időponttól lehet hivatkozni, amikor az adat a Cégközlönyben közzétételre került.</w:t>
      </w:r>
    </w:p>
    <w:p>
      <w:pPr>
        <w:pStyle w:val="Szvegtrzs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zvegtrzs2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ÉGBÍRÓSÁG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céget az l. fokon eljáró megyei bíróság, mint cégbíróság tartja nyílván a cégjegyzékben, illetékességét a cég székhelye alapozza me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dfokon az ügyben a táblabíróság jár 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5. A cégjegyzési jog fogalma, a cégjegyzés módja. (Ctv. 8. §. (1)-(2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 szervezeti képviseletére vonatkozó rendelkezéseket az adott cégformára irányadó jogszabály állapítja meg. A cégjegyzési jog a cég írásbeli képviseletére, a cég nevében történő aláírásra való jogosultság. A szervezeti képviselet, valamint a cégjegyzés módja csak azonos leh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 cégjegyzés módja önálló vagy együttes. Kettőnél több cégjegyzésre jogosult esetén a cég úgy 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endelkezhet, hogy egyes jogosultakat önálló, más jogosultakat együttes cégjegyzési jog illet meg, vagy hogy az együttes cégjegyzésre jogosultak közül az egyik aláíró mindig meghatározott személ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6. A névfoglalás jogintézménye. (Ctv. 6. §. (2)-(5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 cégbíróság - jogi képviselő útján papír alapon vagy elektronikus úton benyújtott kérelemre, illeték megfizetése esetén - három munkanapon belül megvizsgálja, hogy a választott elnevezéssel az információkérés időpontjában a cégnyilvántartásban - bejegyzett vagy bejegyzés alatt álló - más cég szerepel-e, illetve hogy a választott elnevezés különbözik-e a már bejegyzett vagy bejegyzés alatt álló más cég elnevezésétő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3)</w:t>
      </w:r>
      <w:r>
        <w:rPr>
          <w:rFonts w:cs="Arial" w:ascii="Arial" w:hAnsi="Arial"/>
          <w:sz w:val="20"/>
          <w:szCs w:val="20"/>
        </w:rPr>
        <w:t xml:space="preserve"> Ha a választott cégnév a cégnyilvántartásba bejegyezhető, a cégbíróság végzésével a megjelölt cégnevet 60 napos időtartamra a kérelmező részére lefoglalja és a cégnevek elektronikus úton vezetett nyilvántartásában feltünteti. Ez alatt az idő alatt más jogalany ezzel a cégnévvel a cégnyilvántartásba nem jegyezhető be. A cégbíróságnak a nyilvántartásba vétel elutasításáról hozott határozata ellen jogorvoslatnak helye nincs. Ha a cég bejegyzésére, illetve a cégnév változásának bejegyzésére irányuló kérelem benyújtására hatvan napon belül nem kerül sor, a névfoglalás megszűni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 xml:space="preserve"> A névfoglalásra vonatkozó eljárásra bírósági titkár, fogalmazó vagy bírósági ügyintéző is önállóan, önálló aláírási joggal jogosul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)</w:t>
      </w:r>
      <w:r>
        <w:rPr>
          <w:rFonts w:cs="Arial" w:ascii="Arial" w:hAnsi="Arial"/>
          <w:sz w:val="20"/>
          <w:szCs w:val="20"/>
        </w:rPr>
        <w:t xml:space="preserve"> ??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7. A cégjegyzék fogalma. (Ctv. 23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3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et, illetve a cégre vonatkozó adatokat a cégbíróság cégjegyzékben tartja nyilvá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8. Mely esetben tartalmazhat kézbesítési megbízottra vonatkozó adatot a cégjegyzék? (Ctv. 31. §. (2)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bek.)</w:t>
      </w:r>
      <w:r>
        <w:rPr>
          <w:rFonts w:cs="Arial" w:ascii="Arial" w:hAnsi="Arial"/>
          <w:sz w:val="20"/>
          <w:szCs w:val="20"/>
        </w:rPr>
        <w:t xml:space="preserve"> Ha a bejegyzési kérelemben külföldi jogi személy vagy jogi személyiség nélküli gazdasági társaság szerepel, vagy a bejegyzési kérelemben feltüntetett külföldi természetes személy nem rendelkezik magyarországi lakóhellyel, a bejegyzési kérelemben kézbesítési megbízottat kell megjelölni. A kézbesítési megbízott magyarországi székhellyel rendelkező szervezet, illetve állandó lakóhellyel rendelkező természetes személy egyaránt lehet. Kézbesítési megbízotti feladatot a cég tagjai (részvényesei), vezető tisztségviselői, valamint felügyelőbizottsági tagjai nem láthatnak el. A bejegyzési kérelemhez mellékelni kell a kézbesítési megbízott megbízására, illetve a megbízatás elfogadására vonatkozó teljes bizonyító erejű magánokirato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9. Mi a 2006. évi V. tv. (Ctv.) háttérjogszabálya? Van-e helye a cégeljárásban (változásbejegyzési eljárásban) az eljárás felfüggesztésének és, ha igen mely esetekben? (Ctv. 32. §.(1) bek.)</w:t>
      </w:r>
      <w:r>
        <w:rPr>
          <w:rFonts w:cs="Arial" w:ascii="Arial" w:hAnsi="Arial"/>
          <w:sz w:val="20"/>
          <w:szCs w:val="20"/>
        </w:rPr>
        <w:t xml:space="preserve"> A cégbejegyzési (változásbejegyzési) eljárás nemperes eljárás, amelyre a Polgári perrendtartásról szóló 1952. évi III. törvény (a továbbiakban: Pp.) szabályait - ha e törvény másként nem rendelkezik – megfelelően alkalmazni kell, szünetelésnek azonban nincs helye. Az eljárás felfüggesztésére változásbejegyzési eljárásban kerülhet sor, illetve a cég bejegyzése esetén akkor, ha átalakulás bejegyzése történik, illetve a bejegyzési eljárás folyamata alatt törvényességi felügyeleti kérelmet nyújtanak b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0. A cégbejegyzési kérelem előterjesztésnek határideje, ha a cég alapításához hatósági engedély szükséges. (Ctv. 34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4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Kötelező cégbejegyzés esetén a bejegyzési kérelem előterjesztésének határideje - ha törvény kivételt nem tesz - a létesít_ okirat aláírásától, illetve elfogadásától számított 30 nap. Ha a cég alapításához hatósági engedély szükséges, a bejegyzési kérelem előterjesztésének határideje az engedély kézhezvételétől számított 15 na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1. Igaz-e a következő állítás?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 cégbejegyzési (változásbejegyzési) kérelem elektronikus úton történő előterjesztésére csak jogi személy gazdasági társaság esetében van lehetőség!? (Ctv. 36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36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 bejegyzése (változásbejegyzése) iránti kérelem - a cég választása alapján - elektronikus úton is benyújtható. A cégbírósághoz elektronikus úton benyújtott kérelmek érkezéséről az e törvényben meghatározott feltételek fennállása esetén a cégbíróság elektronikus tanúsítványt, illetve változásbejegyzési kérelem esetében igazolást küld a jogi képviselőn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12. Mely cégformák és mely eljárás esetén kell alkalmazni szerződésmintát cégalapításnál, illetve változásbejegyzési eljárásban? </w:t>
      </w:r>
      <w:r>
        <w:rPr>
          <w:rFonts w:cs="Arial" w:ascii="Arial" w:hAnsi="Arial"/>
          <w:b/>
          <w:sz w:val="20"/>
          <w:szCs w:val="20"/>
        </w:rPr>
        <w:t>(Ctv. 48. §. (1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8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Ha közkereseti, betéti vagy korlátolt felelősségű társaság alapításának bejegyzése iránti kérelemhez e törvény mellékletében foglalt szerződésminta alapján készült létesítő okiratot csatolnak, az okiraton ezt a körülményt fel kell tüntetni. Ha a bejegyzést kérő nem nyújtotta be a </w:t>
      </w:r>
      <w:r>
        <w:rPr>
          <w:rFonts w:cs="Arial" w:ascii="Arial" w:hAnsi="Arial"/>
          <w:i/>
          <w:iCs/>
          <w:sz w:val="20"/>
          <w:szCs w:val="20"/>
        </w:rPr>
        <w:t xml:space="preserve">3. számú melléklet </w:t>
      </w:r>
      <w:r>
        <w:rPr>
          <w:rFonts w:cs="Arial" w:ascii="Arial" w:hAnsi="Arial"/>
          <w:sz w:val="20"/>
          <w:szCs w:val="20"/>
        </w:rPr>
        <w:t>I. részében felsorolt, kötelezően, illetve szükség szerint csatolandó iratokat, a cégbíróság a 45. §-ban foglaltak szerint jár 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3. Eljárhat-e a bírósági ügyintéző a cég bejegyzése (változásbejegyzése) iránti kérelem hiánypótlás nélküli elutasítására irányuló eljárásban?</w:t>
      </w:r>
      <w:r>
        <w:rPr>
          <w:rFonts w:cs="Arial" w:ascii="Arial" w:hAnsi="Arial"/>
          <w:b/>
          <w:sz w:val="20"/>
          <w:szCs w:val="20"/>
        </w:rPr>
        <w:t xml:space="preserve"> Ctv. 45. §. (4) be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5. § </w:t>
      </w:r>
      <w:r>
        <w:rPr>
          <w:rFonts w:cs="Arial" w:ascii="Arial" w:hAnsi="Arial"/>
          <w:b/>
          <w:sz w:val="20"/>
          <w:szCs w:val="20"/>
        </w:rPr>
        <w:t xml:space="preserve">(1) </w:t>
      </w:r>
      <w:r>
        <w:rPr>
          <w:rFonts w:cs="Arial" w:ascii="Arial" w:hAnsi="Arial"/>
          <w:sz w:val="20"/>
          <w:szCs w:val="20"/>
        </w:rPr>
        <w:t>A cégbíróság a cégbejegyzési kérelmet az érkezését követően, legkésőbb három munkanapon belül formai szempontból megvizsgálj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Ha a cégbejegyzési kérelemhez nem nyújtották be a nyomtatványt vagy e törvény 1. számú mellékletében felsorolt valamennyi szükséges okiratot, illetve az illetéket vagy a költségtérítést nem vagy csak részben fizették meg, a cégbíróság a cégbejegyzés iránti kérelmet legkésőbb az (1) bekezdés szerinti határidő lejártának napján hiánypótlási eljárás lefolytatása nélkül elutasítja. A végzés ellen benyújtott fellebbezésnek a cég működése megszüntetésére vonatkozó kötelezettség tekintetében nincs halasztó hatálya. A mulasztás miatt igazolási kérelem előterjesztésének nincs hely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 xml:space="preserve"> Az (1)-(2) bekezdés szerinti eljárásra bírósági titkár, fogalmazó vagy bírósági ügyintéző is önállóan, önálló aláírási joggal jogosul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4. Az egyszerűsített cégeljárásban ”felül lehet-e írni” a Ctv. melléklete szerinti szerződésmintákat ?</w:t>
      </w:r>
      <w:r>
        <w:rPr>
          <w:rFonts w:cs="Arial" w:ascii="Arial" w:hAnsi="Arial"/>
          <w:b/>
          <w:sz w:val="20"/>
          <w:szCs w:val="20"/>
        </w:rPr>
        <w:t xml:space="preserve"> (Ctv. 48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8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Ha közkereseti, betéti vagy korlátolt felelősségű társaság alapításának bejegyzése iránti kérelemhez e törvény mellékletében foglalt szerződésminta alapján készült létesítő okiratot csatolnak, az okiraton ezt a körülményt fel kell tüntetni. Ha a bejegyzést kérő nem nyújtotta be a </w:t>
      </w:r>
      <w:r>
        <w:rPr>
          <w:rFonts w:cs="Arial" w:ascii="Arial" w:hAnsi="Arial"/>
          <w:i/>
          <w:iCs/>
          <w:sz w:val="20"/>
          <w:szCs w:val="20"/>
        </w:rPr>
        <w:t xml:space="preserve">3. számú melléklet </w:t>
      </w:r>
      <w:r>
        <w:rPr>
          <w:rFonts w:cs="Arial" w:ascii="Arial" w:hAnsi="Arial"/>
          <w:sz w:val="20"/>
          <w:szCs w:val="20"/>
        </w:rPr>
        <w:t>I. részében felsorolt, kötelezően, illetve szükség szerint csatolandó iratokat, a cégbíróság a 45. §-ban foglaltak szerint jár 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5. Igaz-e a következő állítás? Az egyszerűsített cégeljárás szabályai a változásbejegyzési eljárásban nem alkalmazhatók? (Ctv. 50. §. (2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z egyszerűsített cégeljárás szabályai (49. §) a változásbejegyzési eljárásban nem alkalmazhatók. Ha a cég, létesítő okirata szerződésminta alapján készült, a változásbejegyzési kérelem esetén az 1. és 2. számú melléklet szerinti iratokat kell csatol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6. Van-e helye fellebbezésnek a cégbejegyzést elrendelő végzéssel szemben? (Ctv. 65. §. (1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5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kérelemnek helyt adó cégbejegyzési (változásbejegyzési) végzés ellen fellebbezésnek nincs helye. A végzés vagy az annak meghozatala alapjául szolgáló iratok jogszabályba ütközése miatt az ügyész, valamint az, akire a végzés rendelkezést tartalmaz - a rendelkezés őt érintő részére vonatkozóan - pert indíthat a cég ellen a végzés hatályon kívül helyezése iránt a cég székhelye szerint illetékes megyei bíróság előtt. A cég kérelemre történő törlését elrendelő végzés ellen a pert a bíróság által kirendelt ügygondnok ellen kell megindíta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7. Definiálja-e a cégtörvény (2006. évi V. tv.) a gazdasági társaság fogalmát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?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Vonatkozik-e a cégkizárólagosság elve a cégtulajdonosnak vagy a cég tagjának 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nevére is? (Ctv. 4. §. (1) bek., 3. §. (4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névben szerepelhet a cégtulajdonosnak vagy a cég tagjainak neve a 3. § (4) bekezdésének megfelelő alkalmazásáva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.§ (4)</w:t>
      </w:r>
      <w:r>
        <w:rPr>
          <w:rFonts w:cs="Arial" w:ascii="Arial" w:hAnsi="Arial"/>
          <w:sz w:val="20"/>
          <w:szCs w:val="20"/>
        </w:rPr>
        <w:t xml:space="preserve"> A cégnévnek (rövidített névnek) az ország területén bejegyzett más cég elnevezésétől, illetve a 6. § (3) bekezdése szerint lefoglalt elnevezéstől - a cégforma különbözőségén túlmenően is - egyértelműen különböznie kell, és nem kelthet olyan látszatot, ami - különösen a cég tevékenységi körét és a választott cégformát illetően - megtévesztő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. A cég székhelye lehet-e azonos településen a cég fióktelepével? (Ctv.7.§./1/-/2/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 székhelye a központi ügyintézés helye, melyet a cégnek cégtáblával kell megjelölnie. A cégeljárás szempontjából székhelynek minősül a külföldi vállalkozás magyarországi fióktelepe, a külföldiek közvetlen kereskedelmi képviselete, valamint az európai gazdasági egyesülés telephelye központi ügyintézésének helye 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 cég telephelye a tevékenység gyakorlásának azon helye, amely a cég székhelyétől eltérő helyen található, a cég fióktelepe pedig olyan telephely, amely más városban vagy községben - magyar cég külföldön lévő fióktelepe esetén más országban - van, mint a cég székhelye. Ez a szabály irányadó a külföldi vállalkozás magyarországi fióktelepe, illetve a külföldiek közvetlen kereskedelmi képviselete esetében i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t jelent az úgynevezett székhelyszolgáltatás ? (Ctv. 7/A. §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?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0. Eljárhat-e bírósági ügyintéző önállóan a névfoglalásra vonatkozó eljárásban? (Ctv. 6. §. (5) bek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A névfoglalásra vonatkozó eljárásra bírósági titkár, fogalmazó vagy bírósági ügyintéző is önállóan, önálló aláírási joggal jogosul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. Igaz-e a következő állítás? A cégjegyzék minden cég esetében tartalmazza a társasá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rövidített nevét is. (Ctv. 25. §. /1/ bek.a./ pontja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5. § (1) </w:t>
      </w:r>
      <w:r>
        <w:rPr>
          <w:rFonts w:cs="Arial" w:ascii="Arial" w:hAnsi="Arial"/>
          <w:sz w:val="20"/>
          <w:szCs w:val="20"/>
        </w:rPr>
        <w:t>A cégjegyzék szükség szerint, valamennyi cég esetében tartalmazz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a cég rövidített nevét, stb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2. Megtudható-e a cégjegyzékből, ha egy cég felszámolás alatt áll? (Ctv. 26. §. (1) bek. b./ pont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6. § </w:t>
      </w:r>
      <w:r>
        <w:rPr>
          <w:rFonts w:cs="Arial" w:ascii="Arial" w:hAnsi="Arial"/>
          <w:sz w:val="20"/>
          <w:szCs w:val="20"/>
        </w:rPr>
        <w:t>(1) A cégjegyzékben valamennyi cég esetében fel kell tüntetni a következő, a közhiteles nyilvántartás, illetve a hitelez_k védelme szempontjából jelentős adatokat i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 felszámolás kezdő időpontját és befejezését (külföldi székhelyű vállalkozás magyarországi fióktelepe, illetve külföldiek magyarországi közvetlen kereskedelmi képviselete esetén a külföldi vállalkozás fizetésképtelenségére, illetve felszámolására vonatkozó eljárás megindítását és befejezését is, feltüntetve a külföldi vállalkozás felszámolójának nevét, lakóhelyét, illetve székhelyét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. Mely eljárásban kötelező a jogi képviselet? (Jelölje „X”-el!)  (Ctv. 32.§ (4) bek., 72.§ /4/ bek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égbejegyzési eljárásba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áltozásbejegyzési eljárásba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rvényességi felügyeleti eljárásba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.§ (4)</w:t>
      </w:r>
      <w:r>
        <w:rPr>
          <w:rFonts w:cs="Arial" w:ascii="Arial" w:hAnsi="Arial"/>
          <w:sz w:val="20"/>
          <w:szCs w:val="20"/>
        </w:rPr>
        <w:t xml:space="preserve"> A cégbejegyzési (változásbejegyzési) eljárásban a jogi képviselet, kötelező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72.§ (4)</w:t>
      </w:r>
      <w:r>
        <w:rPr>
          <w:rFonts w:cs="Arial" w:ascii="Arial" w:hAnsi="Arial"/>
          <w:sz w:val="20"/>
          <w:szCs w:val="20"/>
        </w:rPr>
        <w:t xml:space="preserve"> A törvényességi felügyeleti eljárásban a jogi képviselet nem kötelező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24. Közreműködik-e a Cégszolgálat (Ctv. 1. §. (2) bek.) az elektronikus cégeljárásban? (Ctv. 37. §. (3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.§ (2)</w:t>
      </w:r>
      <w:r>
        <w:rPr>
          <w:rFonts w:cs="Arial" w:ascii="Arial" w:hAnsi="Arial"/>
          <w:sz w:val="20"/>
          <w:szCs w:val="20"/>
        </w:rPr>
        <w:t xml:space="preserve"> Az Igazságügyi Minisztérium szervezeti egységeként működő Céginformációs és az Elektronikus Cégeljárásban Közreműködő Szolgálat (a továbbiakban: Cégszolgálat) feladatai a következők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 törvényben szabályozott módon hozzájárul a cégnyilvánosság követelményének megvalósításához, a cégjegyzékben szereplő adatok és cégiratok megismeréséhez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ztosítja a cégeljárásban és más, külön törvényben szabályozott nemperes eljárások során az elektronikus ügyintézést támogató rendszer üzemeltetésé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itelez_védelmi nyilvántartás működtetése révén - a külön törvényben meghatározottak szerint - elősegíti, hogy a gazdasági forgalom egyes szereplői a cégek felszámolása, illetve a cégekkel szembeni bírósági végrehajtás során foganatosított egyes intézkedésekkel összefüggésben hiteles és naprakész információ birtokában hozhassák meg döntéseike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i tanácsadó szolgálatot tart fenn annak érdekében, hogy a mikro- és kisvállalkozások a cégalapítással, a cégek megszüntetésével összefüggő jogilag jelentős információkat - korszer_ informatikai eszközök alkalmazása révén - közérthető megfogalmazásban, költségmentesen is megismerhessék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ülön törvényben meghatározottak szerint - a cég kérelmére - közreműködik a cég számára szükséges, közhiteles nyilvántartásokon alapuló hatósági igazolások elektronikus úton történő beszerzésébe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7.§ (3)</w:t>
      </w:r>
      <w:r>
        <w:rPr>
          <w:rFonts w:cs="Arial" w:ascii="Arial" w:hAnsi="Arial"/>
          <w:sz w:val="20"/>
          <w:szCs w:val="20"/>
        </w:rPr>
        <w:t xml:space="preserve"> A bejegyzési (változásbejegyzési) kérelmet és annak mellékleteit a jogi képviselő elektronikus okirat formájában, elektronikus úton a Cégszolgálathoz küldi meg. A bejegyzési (változásbejegyzési) kérelem benyújtására vonatkozó határidők szempontjából a Cégszolgálathoz érkezés időpontja irányad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25. Alkalmazható-e szerződésminta a létesítő okirat módosításakor? (Ctv. 52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2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z e törvény mellékletében foglalt szerződésminta alkalmazásával készült létesítő okirat szerződésminta alkalmazásával módosítható. Ebben az esetben a megváltozott tartalomnak megfelelő új szerződésmintát kell kitölteni, mely egyben az egységes szerkezetű létesítő okiratnak is minősü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6. Min alapul a cégbíróság illetékessége a cégbejegyzési (változásbejegyzési) eljárásban? (Ctv.23. §. (2) bek.) (Jelölje „X”-el!) (Ctv. 54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cég székhelyének más cégbíróság illetékességi területére történő áthelyezésekor a változásbejegyzési kérelmet melyik székhely szerinti cégbíróságon kell előterjeszteni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rább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3.§ </w:t>
      </w: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 cégjegyzékbe történő bejegyzésre és a céggel kapcsolatos, törvényben meghatározott egyéb eljárások lefolytatására - ha e törvény másként nem rendelkezik - az a cégbíróság illetékes, amelynek illetékességi területén a cég székhelye v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54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 székhelyének más cégbíróság illetékességi területére történő áthelyezését, mint változást a korábbi székhely szerinti cégbíróságon kell előterjeszteni. A cégbíróság - a székhelyváltozást megelőző változásbejegyzési kérelmek elbírálása után - intézkedik az áttételrő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7. Mikor szűnik meg egy cég? (Ctv. 62. §. (4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2.§ (4)</w:t>
      </w:r>
      <w:r>
        <w:rPr>
          <w:rFonts w:cs="Arial" w:ascii="Arial" w:hAnsi="Arial"/>
          <w:sz w:val="20"/>
          <w:szCs w:val="20"/>
        </w:rPr>
        <w:t xml:space="preserve"> A cég a cégjegyzékből való törléssel szűnik meg. A cégjegyzék azt is tartalmazza, hogy a törlésre kérelemre, vagy hivatalból került-e so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8. Mi a különbség az aláírási címpéldány és az aláírás-minta között.(Ctv. 9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9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jegyzésre jogosultnak a cég nevében olyan módon, illetve formában kell aláírnia, ahogyan azt a hiteles cégaláírási nyilatkozat (a közjegyzői aláírás-hitelesítéssel ellátott címpéldány) tartalmazz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9. Igaz-e a következő állítás? A cégkivonat a cégjegyzék valamennyi fennálló és törölt adatát tartalmazza. (Ctv. 12. §. (1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2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bíróságon a cégiratokat bárki ingyenesen megtekintheti, azokról feljegyzést készíthet. A cégjegyzék adatairól cégmásolat, cégkivonat vagy cégbizonyítvány kiadása kérhető. A cégmásolat a cégjegyzék valamennyi fennálló és törölt adatát, a cégkivonat a cégjegyzék fennálló adatait, a cégbizonyítvány pedig – a kérelemtől függően - a cégjegyzék egyes fennálló vagy törölt adatait tanúsítja hitelesen, illetve azt, hogy valamely meghatározott bejegyzés a cégjegyzékben nem szerepel(t). A cégnyilvántartásban a törölt adatnak megállapíthatónak kell marad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0. Mikor van helye az ismeretlen székhelyű cég megszüntetésére irányuló eljárásnak? (Ctv. 89. §. (1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9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Ha a cégbíróság tudomást szerez arról, hogy a cég a székhelyén, illetve telephelyén, fióktelepén sem található, és a cég képviseletére jogosult személyek lakóhelye is ismeretlen vagy ismeretlennek minősül, mivel a cég képviseletére jogosult személy lakóhelye külföldön van és nincs a cégjegyzékbe bejegyzett kézbesítési megbízottja (a továbbiakban: ismeretlen székhelyű cég), a cégbíróság a Cégközlönyben közzétett hirdetményben felhívja a cég tagjait (részvényeseit), hogy a cég törvényes működéséhez szükséges intézkedéseket hatvan napon belül tegyék meg. A törvényes működés helyreállítása érdekében a tagok (részvényesek) a cég legfőbb szervének összehívására is jogosulta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1. A törvényességi felügyeleti eljárás célja (Ctv. 72. §. (1) bek) és megindításának határideje (Ctv. 79. §. (1)-(2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2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törvényességi felügyeleti eljárás célja, hogy a cégnyilvántartás közhitelességének biztosítása érdekében a cégbíróság intézkedéseivel a cég törvényes működését kikényszerítse. Ennek keretében a cégbíróság a törvényben meghatározott esetekben hivatalból jogosult a cégjegyzékadatnak a cégjegyzékbe való bejegyzésére, illetve törlésé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79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cégbíróság törvényességi felügyeleti eljárását az arra okot adó körülményről való tudomásszerzéstől számított 30 napon belül, illetve az eljárásra okot adó körülmény bekövetkezésétől számított egyéves jogvesztő határidőn belül lehet kérni. Ha a cég valamely jogszabálysértő helyzetet vagy állapotot nem szüntet meg, az eljárás megindítása mindaddig kérhető, amíg ez a helyzet vagy állapot fennál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 xml:space="preserve"> Az (1) bekezdésben foglaltak irányadók abban az esetben is, amikor a cégbíróság hivatalból indítja meg a törvényességi felügyeleti eljárást, azzal az eltéréssel, hogy kivételesen indokolt esetben az eljárás a törvénysértő cégjegyzékadat kiküszöbölése érdekében az egyéves határidőt követően is megindíthat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. Mikor van helye végelszámolásnak? (Ctv. 94. §. (1) bek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4. § </w:t>
      </w:r>
      <w:r>
        <w:rPr>
          <w:rFonts w:cs="Arial" w:ascii="Arial" w:hAnsi="Arial"/>
          <w:b/>
          <w:sz w:val="20"/>
          <w:szCs w:val="20"/>
        </w:rPr>
        <w:t xml:space="preserve">(1) </w:t>
      </w:r>
      <w:r>
        <w:rPr>
          <w:rFonts w:cs="Arial" w:ascii="Arial" w:hAnsi="Arial"/>
          <w:sz w:val="20"/>
          <w:szCs w:val="20"/>
        </w:rPr>
        <w:t>A cég jogutód nélkül történő megszűnése esetén - ha a cég nem fizetésképtelen, és a cégre vonatkozó jogszabály eltérő rendelkezést nem tartalmaz - végelszámolásnak van hely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Mely gazdasági társaság esetén van helye egyszerűsített végelszámolásnak? (Ctv. 114. §. (1) bek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14. §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A jogi személyiség nélküli gazdasági társaság végelszámolásának cégbejegyzése egyszerűsített módon történhet, ha a cég a végelszámolása kezdő időpontjától számított százhúsz napon belül a végelszámolást befejezi. Az egyszerűsített végelszámolás esetén a végelszámolás megindulásáról szóló közlemény Cégközlönyben történő közzétételét a végelszámoló a végelszámolás kezdő időpontjától számított 8 napon belül köteles kezdeményezni. A végelszámoló jogállására, a feladataira, illetve az egyszerűsített végelszámolásra a 99-113. § rendelkezéseit megfelelően alkalmazni kell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Cs w:val="20"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4:16:00Z</dcterms:created>
  <dc:creator>mormi</dc:creator>
  <dc:description/>
  <cp:keywords/>
  <dc:language>en-US</dc:language>
  <cp:lastModifiedBy>mormi</cp:lastModifiedBy>
  <dcterms:modified xsi:type="dcterms:W3CDTF">2008-09-28T15:33:00Z</dcterms:modified>
  <cp:revision>22</cp:revision>
  <dc:subject/>
  <dc:title>Cégszerkesztés vizsgatételek a cégnyilvánosságról, a cégbírósági cégeljárásról és a</dc:title>
</cp:coreProperties>
</file>